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val="false"/>
          <w:b w:val="false"/>
          <w:bCs w:val="false"/>
          <w:lang w:val="en"/>
        </w:rPr>
      </w:pPr>
      <w:r>
        <w:rPr>
          <w:rFonts w:cs="Calibri" w:ascii="Calibri" w:hAnsi="Calibri"/>
          <w:b w:val="false"/>
          <w:bCs w:val="false"/>
          <w:lang w:val="en"/>
        </w:rPr>
        <w:t>Reasssigning Meaning Summary</w:t>
      </w:r>
    </w:p>
    <w:p>
      <w:pPr>
        <w:pStyle w:val="Normal"/>
        <w:rPr>
          <w:rFonts w:ascii="Calibri" w:hAnsi="Calibri" w:cs="Calibri"/>
          <w:b w:val="false"/>
          <w:b w:val="false"/>
          <w:bCs w:val="false"/>
          <w:lang w:val="en"/>
        </w:rPr>
      </w:pPr>
      <w:r>
        <w:rPr>
          <w:rFonts w:cs="Calibri" w:ascii="Calibri" w:hAnsi="Calibri"/>
          <w:b w:val="false"/>
          <w:bCs w:val="false"/>
          <w:lang w:val="en"/>
        </w:rPr>
        <w:tab/>
        <w:t>Simi Linton's "Reassigning Meaning" discusses the practical and theorectical uses of terms used to identify disabled people as they pertain to social and political encounters. Linton shows that able bodied people commit countless oppressions upon the disabled community due to a large number of those people subconsciouly subscribing to the thought processes of "ableism" which is the idea "that a person's abilities or characteristics are determined by disability or that people with disabilities as a group are inferior to nondisabled people" (Linton 1). This allows the efforts and accomplishments of disabled people to be underminded and patronized by connecting it all to the disability and making it the defining quality of the person. The ableist view point is often clouded by specific connotations attached to words pertaining to disabilities. This comes from those word's missuse and then subsequent missunderstanding. To avoid such mistakes the only logical and reasonable solution is to allow the definition of disability to be determined by those who display themselves to the community as disabled and have had the experiences of impairment. The article calls for the abandonment of the idea that in every case disability keeps the impaired from competing with the ideal physical body in the workplace and the world itself. By letting the disabled define themselves it is ensured that those nondisabled people are able to better understand the world from a different perspective and can more fully coexist and thrive with people with disabiliti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0:36:32Z</dcterms:created>
  <dc:creator>Sam Patterson</dc:creator>
  <dc:description/>
  <dc:language>en-US</dc:language>
  <cp:lastModifiedBy/>
  <cp:revision>0</cp:revision>
  <dc:subject/>
  <dc:title/>
</cp:coreProperties>
</file>